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l subministrament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5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Entitat contractant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* De conformitat amb l’establert a l’apartat 36 del quadre de característiques específiques, l’interessat haurà de presentar el certificat de visita de les instal·lacions juntament amb la documentació que s’integra el Sobre A (Documentació personal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388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1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02-28T07:52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